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inásť princípov efektívnej liečby drogovej závisl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preklad z NIDA NOTES vol. 14, Number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ožil: MUDr. Ľubomír Okruhlica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ľadom na to, že od roku 1995 do r. 2000 sme v zmysle doleuvedených princípov starostlivosti o ľudí so závislosťou a menovite so závislosťou od opiátov vybudovali v Centre pre liečbu drogových závislostí v Bratislave systém starostlivosti, ktorý sa plne zhoduje s tým čo doporučuje  vrcholná americká federálna inštitúcia - Národný úrad drogových závislostí, rozhodli sme s ich závermi podeliť s čitateľmi aj formou Internetu. Majú byť radou a prípadným návodom pre všetkých, ktorá pracujú v tejto oblasti. Obdobným smerom sa uberá naše úsilie aj v rámci odboru drogových závislostí MZ S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c ako dve desaťročia výskumu viedli k zisteniu rady základných princípov, ktoré charakterizujú účinnú liečbu zneužívania drog. Je to týchto nasledujúcich 13 princípov, ktoré sú podrobne popísané v príručke vydanej v NIDA: </w:t>
      </w:r>
      <w:r>
        <w:rPr>
          <w:i/>
        </w:rPr>
        <w:t>Principles of Drug Addiction Treatment</w:t>
      </w:r>
      <w:r>
        <w:rPr/>
        <w:t xml:space="preserve">: </w:t>
      </w:r>
      <w:r>
        <w:rPr>
          <w:i/>
        </w:rPr>
        <w:t>A Research-based Guid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existuje jediná liečba, ktorá by bola vhodná pre všetkých jedincov.</w:t>
      </w:r>
      <w:r>
        <w:rPr/>
        <w:t xml:space="preserve"> Rozhodujúci je výber liečebného prostredia, intervencií a služieb podľa problémov a potrieb každého pacient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Liečba musí byť ľahko dostupnou. </w:t>
      </w:r>
      <w:r>
        <w:rPr/>
        <w:t xml:space="preserve">Ľahko môže dôjsť k strate žiadateľov o liečbu, ak táto nebude pre nich okamžite dostupnou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fektívna liečba oslovuje viacero potrieb </w:t>
      </w:r>
      <w:r>
        <w:rPr/>
        <w:t>jedinca, nie iba jeho užívanie drog. Liečba musí reagovať na jedincovo užívanie drogy, a pridružené telesné, psychologické, sociálne, pracovné a právne problém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Liečba musí byť pružná </w:t>
      </w:r>
      <w:r>
        <w:rPr/>
        <w:t xml:space="preserve">a musí poskytovať neustále prehodnocovanie potrieb pacienta, ktorá sa v jej priebehu môžu meniť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 efektívnosť liečby je potrebné, aby pacient zotrval v liečbe primerane dlho.</w:t>
      </w:r>
      <w:r>
        <w:rPr/>
        <w:t xml:space="preserve"> Čas zotrvania závisí od potrieb pacienta. Pre väčšinu pacientov je prahom vedúcim k významnému zlepšeniu obdobie po 3 mesiacoch od začiatku liečby. Dodatočná liečba môže viesť k dosiahnutiu ďalšieho pokroku. Programy by mali zahŕňať stratégie, ktoré by zabraňovali pacientom pred predčasným odchodom z liečb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dividuálne a/alebo skupinové poradenstvo a iné behaviorálne formy liečby sú kritickými zložkami efektívnej liečby závislosti. </w:t>
      </w:r>
      <w:r>
        <w:rPr/>
        <w:t>V priebehu liečbu dochádza u pacientov k pôsobeniu na ich motiváciu, budovaniu zručností odolať použitiu drogy, k náhrade aktivít vedúcich k užívaniu drog za konštruktívne, aktivity posilňujúce neužívanie drog a k zlepšeniu schopnosti riešenia problémov. Behaviorálna liečba tiež zlepšuje medziľudské vzťah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eky sú dôležitou zložkou liečby mnohých pacientov,</w:t>
      </w:r>
      <w:r>
        <w:rPr/>
        <w:t xml:space="preserve"> zvlášť ke´d sú kombinované s poradenstvom a inými formami behaviorálnej terapie. Methadone a levo-alpha-acethylmethadol (LAAM) pomáha osobám so závislosťou od opiátov v stabilizácii ich životov a v redukcii ich užívania drog. Naltrexone  je účinným pre niektorých pacientov so závislosťou od opiátov a u niektorých, kde sa spolu s tým objavuje závislosť od alkoholu. Nikotínové náplaste, alebo perorálna medikácia môžu pomôcť osobám závislým od nikotínu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soby, ktoré sú závislé, alebo zneužívajú drogy a majú súčasne duševné poruchy, mali by mať obe poruchy liečené súčasne integrovaným spôsobom. </w:t>
      </w:r>
      <w:r>
        <w:rPr/>
        <w:t>Pretože tieto poruchy sa často objavujú u toho istého jedinca, pacienti, ktorú prídu kvôli jednej z nich, mali by byť súčasne diagnosticky preverení a  liečení kvôli druhej z nich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dicínska detoxifikácia je iba prvým stupňom liečby závislosti</w:t>
      </w:r>
      <w:r>
        <w:rPr/>
        <w:t xml:space="preserve"> a sama o sebe vykoná iba veľmi málo smerom k zmene dlhodobého užívania drog.  Zdravotnícka detoxifikácia zvláda akútne telesné symptómy abstinenčného stavu. Pre niektorých jedincov je prekurzorom k efektívnej liečbe závislosti od drog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Liečba nemusí byť dobrovoľnou na to, aby bola efektívnou. </w:t>
      </w:r>
      <w:r>
        <w:rPr/>
        <w:t>Sankcie, alebo odmeny v rodine, v mieste zamestnania, alebo v rámci trestného systému môžu významne zvýšiť počet tých, čo vstupujú do liečby, mieru udržania sa v nej a jej úspešnosť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Možné užívanie drog počas liečby musí byť priebežne monitorované. </w:t>
      </w:r>
      <w:r>
        <w:rPr/>
        <w:t>Monitorovanie pacientovho užívania drog a alkoholu v priebehu liečbu, tak ako je napr. toxikologická analýza moča, môže viesť k tomu, že odolá pokušeniam užiť drogy. Takéto monitorovanie tiež môže poskytnúť skorý dôkaz o užívaní drog, čo môže viesť k úprave liečb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ečebné programy by mali poskytovať možnosť diagnostiky HIV/AIDS, hepatitídy B a C, tuberkulózy a iných infekčných ochorení,</w:t>
      </w:r>
      <w:r>
        <w:rPr/>
        <w:t xml:space="preserve"> ako aj poradenstvo na pomoc pacientom, aby mohli zmeniť svoje správanie, ktoré ich vystavuje riziku infekcie. Poradenstvo môže napomôcť pacientom vyhnúť sa vysoko rizikovému správaniu a môže pomôcť zvládať už infikovaným ľuďom ich chorobu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Úzdrava zo závislosti od drogy môže byť dlhodobým procesom </w:t>
      </w:r>
      <w:r>
        <w:rPr/>
        <w:t>a často vyžaduje viacnásobné liečebné epizódy. Tak ako je tomu aj u iných chronických ochoreniach, relapsy k užívaniu drog a môžu objaviť v priebehu, alebo po úspešných obdobiach liečby. Účasť v svojpomocných skupinách v priebehu, alebo po liečbe môže často pomôcť k udržaniu si abstinencie.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Principles of Drug Addiction Treatment: A Research-based Guide </w:t>
      </w:r>
      <w:r>
        <w:rPr/>
        <w:t>(NCADI publication BKD347) - link:</w:t>
      </w:r>
      <w:r>
        <w:rPr>
          <w:b/>
        </w:rPr>
        <w:t xml:space="preserve"> www.drugabuse.g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marca 2000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8:57:00Z</dcterms:created>
  <dc:creator>Okruhlica</dc:creator>
  <dc:description/>
  <dc:language>en-US</dc:language>
  <cp:lastModifiedBy>Marcus The Best</cp:lastModifiedBy>
  <dcterms:modified xsi:type="dcterms:W3CDTF">2000-03-21T18:57:00Z</dcterms:modified>
  <cp:revision>2</cp:revision>
  <dc:subject/>
  <dc:title>Trinásť princípov efektívnej liečby drogovej závislosti</dc:title>
</cp:coreProperties>
</file>